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л. Циолковс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Циолковского, 31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410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Циолковского, 31», в части предоставления разрешения на условно разрешенный вид использования «блокированная жилая застройка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Циолковского, 31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6:56:00Z</dcterms:modified>
  <cp:revision>263</cp:revision>
  <dc:subject/>
  <dc:title/>
</cp:coreProperties>
</file>